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 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Describe a spiral model for development of softwar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, with suitable illustration, how software engineering paradigms can be </w:t>
        <w:tab/>
        <w:t>combined during a single software development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COCOMO estimation model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steps to be taken to maintain aging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scribe the steps involved in data model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steps involved in Jackson System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efine the terms “Cohesion” and  “Coupling” and differentiate between the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fferentiate between transform flow and transaction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What are the objective of software testing and explain white box method of </w:t>
        <w:tab/>
        <w:t>test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lpha and Beta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escribe different quality metrics for software document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principles of good spec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Briefly discuss any two data structure oriented analysis method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design heu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What are the different debugging approaches and describe the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Re-Engineering?  What are its elements?  What is its importanc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 xml:space="preserve">How software engineering is defined?  Give the generic view of software </w:t>
        <w:tab/>
        <w:t>engineer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the sequence of events in prototyping paradigm for software </w:t>
        <w:tab/>
        <w:t>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any two decomposition techniques used for software project estim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different activities of risk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scribe the steps involved in effective modular desig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Give the similarities and fundamental differences between structured analysis and </w:t>
        <w:tab/>
        <w:t>O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escribe the steps involved in OOA model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set of principles for data specification in a data design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escribe Halstead’s theory of software scienc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fine the terms “verification” and “validation” and describe a validation </w:t>
        <w:tab/>
        <w:t>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escribe different productivity metrics for software document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atleast two methods and tools used to conduct rapid software </w:t>
        <w:tab/>
        <w:t>prototy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evelop a DSSD approach for software stor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steps involved in transaction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Why debugging is said to be difficult?  Describe a debugging proces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the characteristics of software maintenance?  Differentiate between </w:t>
        <w:tab/>
        <w:t>structured and unstructured mainten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 xml:space="preserve">What are software myths?  Name some myths and describe the reality in each </w:t>
        <w:tab/>
        <w:t>cas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the sequence of events in prototyping paradigm for software </w:t>
        <w:tab/>
        <w:t>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Give a brief overview of the primary CASE tools used as software resourc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automated tools for software project esti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Give the selection characteristics that should be used to select a potential object </w:t>
        <w:tab/>
        <w:t xml:space="preserve">for OOA model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role of E-R diagrams in data mod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Discuss the fundamental software design concepts used for getting the right </w:t>
        <w:tab/>
        <w:t>softwar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coupling?  Describe different levels of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Name the metrics used to grade specific attributes of softwar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steps involved in black box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escribe a project management proces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Give the outline of a software requirement spec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escribe Warnier-Orr methodology for requirement analysi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steps involved in transform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Why debugging is said to be difficult?  Describe a debugging proces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terms maintainability?  What are the factors that are related to the </w:t>
        <w:tab/>
        <w:t>development environment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Describe, how the characteristics of software differ from hardware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a classic life cycle paradigm for software 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the objectives and activities of software project plann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Compare and contrast between COCOMO and PUTNAM estimation models for </w:t>
        <w:tab/>
        <w:t>software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concept OOA using an exampl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data modeling and summarize the normalization rules for data object </w:t>
        <w:tab/>
        <w:t>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escribe the guide lines for establishing quality for a good software desig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Cohesion?  Describe how cohesion is represented as a spec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escribe Mccall’s software quality facto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objectives of software testing?  Describe black box testing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Describe any two direct and two indirect productivity and quality metrics for </w:t>
        <w:tab/>
        <w:t>software document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software Re-Engineering?  Describe the steps involved in Re-</w:t>
        <w:tab/>
        <w:t>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escribe the steps involved in Jackson System Development(JSD)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steps involved in transform analysis safe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Describe the system testing methodology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maintainability?  Classify the problems associated with software </w:t>
        <w:tab/>
        <w:t>mainten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59:00Z</dcterms:created>
  <dc:creator>EDEP4</dc:creator>
  <dc:description/>
  <dc:language>en-US</dc:language>
  <cp:lastModifiedBy>EDEP4</cp:lastModifiedBy>
  <dcterms:modified xsi:type="dcterms:W3CDTF">2003-03-31T18:40:00Z</dcterms:modified>
  <cp:revision>10</cp:revision>
  <dc:subject/>
  <dc:title/>
</cp:coreProperties>
</file>